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(ГУБЕРНАТОР) КРАСНОДАРСКОГО КРА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31 января 2013 г. № 69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(ГУБЕРНАТОРА) КРАСНОДАРСКОГО КРА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5 НОЯБРЯ 2011 ГОДА № 1340 «ОБ УТВЕРЖДЕНИИ ПОРЯДК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, УТВЕРЖДЕНИЯ АДМИНИСТРАТИВНЫХ РЕГЛАМЕНТ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Я ГОСУДАРСТВЕННЫХ ФУНКЦИЙ И ПРЕДОСТАВ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Х УСЛУГ ИСПОЛНИТЕЛЬНЫМИ ОРГАНАМ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ВЛАСТИ КРАСНОДАРСКОГО КРАЯ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нормативных правовых актов Краснодарского края в соответствие с действующим законодательством Российской Федерации 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ы администрации (губернатора) Краснодарского края от 15 ноября 2011 года № 1340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"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"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ова "управление экономики и целевых программ Краснодарского края" заменить словами "министерство экономики Краснодарского края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7. Контроль за выполнением настоящего постановления возложить на заместителя главы администрации (губернатора) Краснодарского края Н.В. Бутурлакина.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 1.8 раздел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щие положения" приложения № 1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1.8. Проекты регламентов подлежат независимой экспертизе и антикоррупционной экспертизе в установленном порядке. Проведение оценки регулирующего воздействия проектов регламентов не требуется.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щие положения"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ова ", в том числе по рассмотрению обращений граждан Российской Федерации в соответствии с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порядке рассмотрения обращений граждан Российской Федерации" исключи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ы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читать соответственно пунктами 1.7 - 1.9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 1.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1.9. Проекты регламентов подлежат независимой экспертизе и антикоррупционной экспертизе в установленном порядке. Проведение оценки регулирующего воздействия проектов регламентов не требуется.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 2.9 раздел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Требования к регламентам"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2.9. В разделе, касающемся досудебного (внесудебного) порядка обжалования решений и действий (бездействия) исполнительного органа государственной власти Краснодарского края, предоставляющего государственную услугу, а также его должностных лиц,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формация для заявителя о его праве подать жалобу на решение и (или) действие (бездействие) исполнительного органа государственной власти Краснодарского края, предоставляющего государственную услугу, а также его должностных лиц при предоставлении государственной услуги (далее - жалоб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мет жало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рганы государственной власти и уполномоченные на рассмотрение жалобы должностные лица, которым может быть направлена жалоб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рядок подачи и рассмотрения жало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роки рассмотрения жало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результат рассмотрения жало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орядок информирования заявителя о результатах рассмотрения жало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орядок обжалования решения по жалоб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право заявителя на получение информации и документов, необходимых для обоснования и рассмотрения жало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способы информирования заявителей о порядке подачи и рассмотрения жалобы.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в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№ 3 слова "управлением экономики и целевых программ Краснодарского края" заменить словами "министерством экономики Краснодарского края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печати и средств массовых коммуникаций Краснодарского края опубликовать настоящее постановление в средствах массовой информации Краснодар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(губернатор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Н.ТКАЧЕ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31BD8184931EE7C899038B286CB9B8230EEE7E35AFFA3E9D7AF5A8615790C1YAd9K" TargetMode="External"/><Relationship Id="rId3" Type="http://schemas.openxmlformats.org/officeDocument/2006/relationships/hyperlink" Target="consultantplus://offline/ref=AB31BD8184931EE7C899038B286CB9B8230EEE7E35AFFA3E9D7AF5A8615790C1A90F16A895789C6BDA7333Y5dDK" TargetMode="External"/><Relationship Id="rId4" Type="http://schemas.openxmlformats.org/officeDocument/2006/relationships/hyperlink" Target="consultantplus://offline/ref=AB31BD8184931EE7C899038B286CB9B8230EEE7E35AFFA3E9D7AF5A8615790C1A90F16A895789C6BDA7330Y5dDK" TargetMode="External"/><Relationship Id="rId5" Type="http://schemas.openxmlformats.org/officeDocument/2006/relationships/hyperlink" Target="consultantplus://offline/ref=AB31BD8184931EE7C899038B286CB9B8230EEE7E35AFFA3E9D7AF5A8615790C1A90F16A895789C6BDA7336Y5d9K" TargetMode="External"/><Relationship Id="rId6" Type="http://schemas.openxmlformats.org/officeDocument/2006/relationships/hyperlink" Target="consultantplus://offline/ref=AB31BD8184931EE7C899038B286CB9B8230EEE7E35AFFA3E9D7AF5A8615790C1A90F16A895789C6BDA7233Y5dCK" TargetMode="External"/><Relationship Id="rId7" Type="http://schemas.openxmlformats.org/officeDocument/2006/relationships/hyperlink" Target="consultantplus://offline/ref=AB31BD8184931EE7C899038B286CB9B8230EEE7E35AFFA3E9D7AF5A8615790C1A90F16A895789C6BDA7233Y5dFK" TargetMode="External"/><Relationship Id="rId8" Type="http://schemas.openxmlformats.org/officeDocument/2006/relationships/hyperlink" Target="consultantplus://offline/ref=AB31BD8184931EE7C899038B286CB9B8230EEE7E35AFFA3E9D7AF5A8615790C1A90F16A895789C6BDA7233Y5dEK" TargetMode="External"/><Relationship Id="rId9" Type="http://schemas.openxmlformats.org/officeDocument/2006/relationships/hyperlink" Target="consultantplus://offline/ref=AB31BD8184931EE7C8991D863E00E6B22505B37238A3F76DC125AEF536Y5dEK" TargetMode="External"/><Relationship Id="rId10" Type="http://schemas.openxmlformats.org/officeDocument/2006/relationships/hyperlink" Target="consultantplus://offline/ref=AB31BD8184931EE7C899038B286CB9B8230EEE7E35AFFA3E9D7AF5A8615790C1A90F16A895789C6BDA7230Y5d4K" TargetMode="External"/><Relationship Id="rId11" Type="http://schemas.openxmlformats.org/officeDocument/2006/relationships/hyperlink" Target="consultantplus://offline/ref=AB31BD8184931EE7C899038B286CB9B8230EEE7E35AFFA3E9D7AF5A8615790C1A90F16A895789C6BDA7231Y5dCK" TargetMode="External"/><Relationship Id="rId12" Type="http://schemas.openxmlformats.org/officeDocument/2006/relationships/hyperlink" Target="consultantplus://offline/ref=AB31BD8184931EE7C899038B286CB9B8230EEE7E35AFFA3E9D7AF5A8615790C1A90F16A895789C6BDA7231Y5dCK" TargetMode="External"/><Relationship Id="rId13" Type="http://schemas.openxmlformats.org/officeDocument/2006/relationships/hyperlink" Target="consultantplus://offline/ref=AB31BD8184931EE7C899038B286CB9B8230EEE7E35AFFA3E9D7AF5A8615790C1A90F16A895789C6BDA723BY5dFK" TargetMode="External"/><Relationship Id="rId14" Type="http://schemas.openxmlformats.org/officeDocument/2006/relationships/hyperlink" Target="consultantplus://offline/ref=AB31BD8184931EE7C899038B286CB9B8230EEE7E35AFFA3E9D7AF5A8615790C1A90F16A895789C6BDA7132Y5d8K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43:00Z</dcterms:created>
  <dc:creator>st9a</dc:creator>
  <dc:description/>
  <dc:language>en-US</dc:language>
  <cp:lastModifiedBy>User</cp:lastModifiedBy>
  <dcterms:modified xsi:type="dcterms:W3CDTF">2014-11-07T10:43:00Z</dcterms:modified>
  <cp:revision>2</cp:revision>
  <dc:subject/>
  <dc:title/>
</cp:coreProperties>
</file>